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84245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478424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284988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257776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51377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373657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